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9"/>
        <w:gridCol w:w="5002"/>
      </w:tblGrid>
      <w:tr>
        <w:trPr/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10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«дорожная карта») по реализации Стратеги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 Гулькевичский район до 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931"/>
        <w:gridCol w:w="1559"/>
        <w:gridCol w:w="3118"/>
      </w:tblGrid>
      <w:tr>
        <w:trPr>
          <w:tblHeader w:val="true"/>
          <w:trHeight w:val="52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</w:t>
              <w:br/>
              <w:t>реализацию мероприятия</w:t>
            </w:r>
          </w:p>
        </w:tc>
      </w:tr>
      <w:tr>
        <w:trPr>
          <w:trHeight w:val="67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здравоохра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овой больницы сельского поселения Венцы-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ирейской районной боль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й и отделений МБУЗ «Центральная районная больница Гулькевичского района», оснащение оборудованием детского инфекцион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ельдшерско-акушерских пунктов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традо-Ольгинской участковой боль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здания МАУЗ «Гулькевичская стоматологическая поликлини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фиса врачей общей практики в хут. Чаплыг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фиса врачей общей практики в с. Отрадо-Куба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1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детского дошкольного учреждения на 290 мест в с. Новоукраинское,                          ул. Прикубанская, 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ДОУ № 39, № 42, № 47, № 48, № 49, №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ДОУ № 2  г. Гулькевичи (30 м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дошкольных учреждений в хут. Духовской (40 мест),                                 ст-це Скобелевская (40 м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детского дошкольного учреждения на 100 мест в с. Майкопское,                      ул. Базарная,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ДОУ № 16 г. Гулькевичи; МДОУ № 24, № 25  пос. Кубань, МБДОУ № 31 хут. Тель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ДОУ № 22 пос. Урожа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ДОУ № 13, № 14, № 15 г. Гулькевичи; МДОУ № 20                       пос. Кубань, № 21 пос. Ми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ДОУ № 1, № 8  г. Гулькевичи; МДОУ № 9  пос. Бота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дошкольного учреждения на 250 мест                                                           в  г. Гулькевичи, ул. Трудовая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2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обще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щеобразовательной школы на 400 мест в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тдельно стоящего здания на 200 мест МБОУ СОШ № 22                       пос. Кубань, ул. Школьн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щеобразовательной школы на 550 мест в г. Гулькевичи, Западный микрорайон, 1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на 100 мест МБОУ СОШ № 15 с. Отрадо-Кубанское,            на 100 мест МБОУ СОШ № 17 с. Отрадо-Ольг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щеобразовательной школы на 550 мест в г. Гулькевичи,                        ул. Трудов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3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системы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общеобразовательных учреждений (ремонт кровли, спортзалов, систем отопления, благоустройство):  МАОУ СОШ № 1, № 3, МБОУ СОШ № 4, № 5,  № 7  г. Гулькевичи; МБОУ СОШ № 8 пос. Комсомольский; МБОУ СОШ № 9 с. Новоукраинское; МБОУ СОШ № 10 пос. Гирей; МБОУ СОШ № 12              с. Майкопское; МБОУ СОШ № 13 пос. Венцы; МБОУ СОШ № 14 с. Соколовское, МБОУ СОШ № 6 хут. Тельман; МБОУ СОШ № 22 пос.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ремонт общеобразовательных учреждений (ремонт кровли, спортзалов, систем отопления, благоустройство): МБОУ СОШ № 17                                     с. Отрадо-Ольгинское, МБОУ СОШ № 19 ст-цы Скобелевская; МБОУ СОШ № 23               хут. Тысячный; МБОУ СОШ № 2  г. Гулькеви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ремонт (ремонт кровли, спортзалов, систем отопления, благоустройство) МБОУ СОШ № 25 пос. Ботаник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4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епление материально-технической базы учреждений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общеобразовательных учреждений (ремонт кровли, спортзалов, систем отопления, благоустройство):  МАОУ СОШ № 1, № 3, МБОУ СОШ № 4, № 5,  № 7  г. Гулькевичи; МБОУ СОШ № 8 пос. Комсомольский; МБОУ СОШ № 9 с. Новоукраинское; МБОУ СОШ № 10 пос. Гирей; МБОУ СОШ № 12                    с. Майкопское; МБОУ СОШ № 13 пос. Венцы; МБОУ СОШ № 14 с. Соколовское, МБОУ СОШ № 6 хут. Тельман; МБОУ СОШ № 22 пос.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ремонт общеобразовательных учреждений (ремонт кровли, спортзалов, систем отопления, благоустройство): МБОУ СОШ № 17                                 с. Отрадо-Ольгинское, МБОУ СОШ № 19 ст-цы Скобелевская; МБОУ СОШ № 23              хут. Тысячный; МБОУ СОШ № 2 г. Гулькеви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ремонт общеобразовательных учреждений (ремонт кровли, спортзалов, систем отопления, благоустройство) МБОУ СОШ № 25 пос. Ботаник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изической культуры и 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портивного комплекса «Молодость» с. Соколов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, взаимодействию с правоохранительными органами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в хут. Чаплыгин,                       ул. Ленина, 1, МБОУ СОШ №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в с. Новоукраинское,                               ул. Красная,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в пос. Красносельский,                           пер.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в пос. Гирей,                            ул. Парков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в с. Отрадо-Кубанское,                            ул. Ленин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обустройство многофункциональной спортивной площадки в              пос. Гирей, МБОУ СОШ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тадиона «Венец»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портивного зала хут. Тысячный, МБОУ СОШ № 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, взаимодействию с правоохранительными органами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на территории МБОУ СОШ № 6 хут. Тельман, ул. Шукшин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ого комплекса с плавательным бассейном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ледового дворца в г. Гулькеви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ткрытых плоскостных сооружений на территории спортивного комплекса «Звездный» г. Гулькевичи, ул. Симонова,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.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комплекса в г. Гулькевичи,                                           ул. Ленинградск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культуры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текущий ремонт кинозалов МАУК ЦДК «Зодиа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снащение муниципальных учреждений культуры, приобретение музыкального оборудования, сценических костюмов  (21 учрежд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, текущий ремонт учреждений дополнительного образования детей: МБУ ДО ДШИ г. Гулькевичи, МБУ ДО ДМШ г. Гулькевичи, МБОУ ДОД ДШИ пос. Кубань, МБУ ДО ДШИ пос. Вен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зданий 16 муниципальных учреждений культуры городских и сельских поселений Гулькевичского района (домов культуры и клуб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9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оциальным вопросам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авильона МБУК «Историко-краеведческий музей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ификация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в                                       с. Отрадо-Ольгинское,  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 главы городских и сельских поселений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азопровода низкого давления в пос. 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– 2016 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распределительных газопроводов низкого давления в                                              с. Новомихайловское (1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газопровода низкого давления по ул. Кооперативной                                        с. Отрадо-Кубанское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дводящего газопровода высокого давления к                                             с. Новомихайловское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на установку индивидуального отопления в клубе                              хут. Красная Поляна, ул. Советск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газификации пос. Лесо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низкого давления в хут. Красная Поляна (ул. Северная, ул. Коммунальная, ул. Кооперативная, ул. Пионерская, ул. Советская, ул. Южная, ул. Западная, ул. Вост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 главы городских и сельских поселений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одводящего газопровода высокого давления к  хут. Журавлев,              хут. Сергиевский, хут. Спорный  (11,2 км) с установкой ШГРП на территории всех трех населенных пун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льцовка газопроводов низкого давления по ул. Трудовой от ул. Столбовой до                                     пер. Василькового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ГРПШ по ул. Торговой в районе пересечения с ул. Вольной,                              с кольцеванием с газопроводом низкого давления по ул. В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дводящих газопроводов высокого давления второй категории к хут. Орлов, хут. Лебедев, хут. Булгаков, хут. Ив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ежпоселковаого газопровода высокого давления и распределительного газопровода хут. Лебяж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клуба хут. Красная Поляна, ул. Советск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хем газоснабжения ул. Рабочая, ул. Приозерная                                     пос. Вен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распределительного газопровода низкого давления в                                      с. Новоукраинское,  микрорайон «Южный»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– 2018 годы                     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азопровода низкого давления в пос. Ми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в                                   с. Новоукраинское, ул. Корот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 главы городских и сельских поселений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ГРПШ по ул. Мостовой в районе дома №  114 с кольцеванием с газопроводами низкого давления по ул. Мостовой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дводящего газопровода высокого давления второй категории к хут. Черед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азопровода низкого давления в хут. Подле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двух 39-квартирных домов для обеспечения жильем детей-сирот и детей, оставшихся без попечения родителей в пос. Комсомольский, пер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двух 39-квартирных домов для обеспечения жильем детей-сирот и детей, оставшихся без попечения родителей в пос. Комсомольский, пер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оснабжение и водоотвед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1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сомольское сельское поселе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 в пос. Комсомольский по пер. Восточный от                              ул. Кочубея до ул. Садовой (24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 в хут. Тельман по ул. Маяковского от                                   ул. Молодежной до дома № 2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Комсомольский по пер. Советский от                               ул. Южной до ул. Комсомольской (34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хут. Тельман по ул. Механизаторов (78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Комсомольский по ул. Садовая от ул. Южной до ул. Комсомольской (54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2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Гирей по ул. Коммунальной от дома № 17 до дома № 21 (100 м), по ул. Школьной (400 м), по ул. Красной (400 м), по ул. Лесной (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ых сетей в с. Приоз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3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Кубан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Отрадо-Кубанское по ул. Рабочей  (49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водозабора № 4 и установка водонапорной башни на 240 куб.м                  в сутки в с. Отрадо-Кубанское, ул. Севе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вода в с. Отрадо-Кубанское по ул. Юго-Западной от водозабора № 3 (1,2 км), проектирование, гос. 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скважины и строительство водонапорной башни в хут. Прогресс, проектирование, гос. 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Отрадо-Кубанское по ул. Красной от                              ул. Юго-Западной до ул. Ленина  (5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 в с. Отрадо-Кубанское по ул. Южной от                               ул. Коммунистической до ул. Михалько (24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4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Ольгин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Отрадо-Ольгинское по ул. Калинина от                                         ул. Красной до ул. Пионерской (850 м), по ул. К.Маркса от ул. Красной до                      ул. Ленина (900 м) ,  в с. Новомихайловское по ул. Первомайской от                                ул. Октябрьской до ул. Ленина (465 м), по ул. Ярославского от  ул. Почтовой до дома № 2 по ул.Калинина (915 м),  в хут. Киевка от водозабора до ул. Ленина                  (4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 в с. Отрадо-Ольгинское по ул. Школьной от                         ул. Калинина до ул. Октябрьской (3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важины для хозяйственно-питьевого водозабора в                                              с. Отрадо-Ольг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Отрадо-Ольгинское по ул. Профинтерна от дома № 1 до ул. Р. Люксембург (6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Новомихайловское по ул.К. Маркса от                               ул. Почтовой до ул. Ленина (2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5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шкинское сельское поселе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Красной от дома  № 158 до дома № 170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Красной от дома  № 120 до дома № 126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Советской от дома № 2 до дома № 38 (5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Мира от дома № 2 до                 дома № 18 (48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Советской от дома № 80 до дома № 96 (3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Советской от дома  № 386 до дома № 394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Пушкинское по ул. Мира от дома № 42 дома № 66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6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Венцы-Зар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Венцы по  ул. Больничной до дома № 5 (40 м), в пос. Лесодача по ул. 50 лет СССР  от пересечения с  ул. Рабочей (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Венцы по ул. Приозерная (1350 м),                            от водозабора «Центральный» до ул. Советской  (1350 м), в хут. Духовской                    по ул. 60 лет СССР (350 м), в пос. Заря по ул. Советская (66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Лесодача по ул. Мира (400 м),                                     по ул. Октябрьская (280 м), в пос. Заря по ул. Советской (660 м),                                        в хут. Духовской по ул. Садовой (7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хут. Духовской по ул. Торговой (400 м),                             в пос. Венцы по ул. Рабочей (5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7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украин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Новоукраинское по ул. Родниковской от                        ул. Красной до ул. Подгорной, по ул. Южной до ул. Подгорной, по ул. Пушкина                   до ул.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. Новоукраинское по ул. Короткой                                      до ул. Подгорной, по ул. Восто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Новоукраинское по ул. Ес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анализационных сетей и сооружений по ул. Вишневского и ул. 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8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одопроводных сетей в пос. Кубань по ул. Специалистов (1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Кубань по ул. Первомайской (1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Советский по ул. Южной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Советский по ул. Садовой (1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одопроводных сетей в пос. Урожайный по ул. Ветеранов (1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пос. Урожайный по ул. Красной (1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9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по ул. Гагарина (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по ул. Железнодорожной (1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сетей водоотведения ул. Красной (2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по ул. Восточная и ул. Южная (1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сетей водоотведения по ул. Красная от дома № 81 (2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по ул. Лесной, ул. Красной, пер. Л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по ул. Урожайной, ул. Западной, ул. Заводской                (2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10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белев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хут. Журавлев по ул. Красной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ст-це Скобелевской по ул. Новая от ул. Октябрьской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хут. Борисов по ул. Заречной (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ст-це Скобелевской по ул. Урожайной (2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ст-це Скобелевской по ул. Западной (5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ст-це Скобелевской по пер. Спортивному (3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11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Соколовское по ул. Пушкина (35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Соколовское по ул. Кирова (20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в с. Соколовское по ул. Юбилейной (185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в хут. Алексеевский по ул. Кочубея (1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12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наружных сетей холодного водоснабжения в г. Гулькевичи по ул. Вильям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наружных сетей холодного водоснабжения в г. Гулькевичи по ул. Советск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наружных сетей холодного водоснабжения в г. Гулькевичи по ул. Веселой от дома № 17 до дома № 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водозабора по ул. Уральской (Южный микрорайон) в                            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напорной канализационной насосной станции и внутриквартальных сетей водоснабжения и канализации  жилого микрорайона «Западный-2»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центральной самотечной сети канализации по ул. Тимирязева от дома № 6 до дома № 21 г. Гулькевичи (40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центральной самотечной сети канализации по ул. Тимирязева от дома № 1 до дома № 6 г. Гулькевичи (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анализационных сетей от дома № 6 по ул. Светлой и дома № 3 по                      ул. Солнечной г. Гулькевичи (83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канализационных сетей в районе многоквартирных жилых домов № 19 и                 № 21 по пер. Краснодарскому г. Гулькевичи (7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анализационных сетей от жилых домов № 3 и № 5 по ул. Гражданская площадь г. Гулькевичи (83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канализационного насоса СМ 150-125 315/4 на ГНС головной канализационной насосной станции г. Гулькевичи на канализационный насос S1.80.100.170.4.54H.H.304.G.N.D. Grundf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напорного коллектора канализации на городские очистные сооружения в Западном микрорайоне (6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одозабора по ул. Уральской (Южный микрорайон)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13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н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а по ул. Мира хут. Тыся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снабж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1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сомольское сельское поселе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ских и сельских поселений Гулькевичского района</w:t>
            </w:r>
          </w:p>
        </w:tc>
      </w:tr>
      <w:tr>
        <w:trPr>
          <w:trHeight w:val="69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тлов с увеличением мощности до 700 кВт/ч в пос. Комсомольский                  (МБОУ СОШ № 8, пер. Советский, 6; МДОУ № 30, пер. Советский,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–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2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епловой сети в пос. Гирей по ул. Комсомольской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–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3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Ольгин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автономного источника теплоснабжения для дома культуры                          с. Отрадо-Ольги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4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Венцы-Зар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ентрализация системы теплоснабжения многоквартирных домов пос. Вен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номных источников теплоснабжения в пос. Венцы для:                         МБОУ СОШ  № 13, ул. Советская, 14; МДОУ № 26, ул. Советская, 2;                     больницы пос. Венцы,  ул. Больничная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5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украинское сель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отельной № 21 с. Новоукраинское (замена устаревшей автоматики 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ы городских и сельских поселений Гулькевичского района 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6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тельной пос. Кубань (замена котлов, оборудования, автомат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еплоизоляционного материала, ремонт и замена труб системы теплоснабжения пос.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тельной пос. Советский (замена котлов, автоматики насосного оборуд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еплоизоляционного материала и ремонт и замена труб системы теплоснабжения пос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7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трассы трубопроводов горячего водоснабжения по ул. Строителей от ТК 1 до ТК 4 (174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8.00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7 (пер. Краснодарский, 10) – замена теплообменников, насосного оборудования системы центрального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тчеризация (автоматизация тепло-механических процессов) пяти котельных (№ 1, 6, 7, 9, 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7 (пер. Краснодарский, 10) – проект и восстановление                          баков-аккумуляторов (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ы городских и сельских поселений Гулькевичского района 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5 (ул. Комсомольская 155а) – устройство дополнительного котлоагрегата на нужды горяче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(Западный микрорайон, 19а) – проектирование и реконструкция котельной (устройство насосов ГВС, теплообменников, ХВО, восстановление                                 баков-аккумуляторов), тепловой сети котельной (устройство 4-х трубной тепловой сети вместо 2-х трубной тепловой се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(ул. Мичурина, 8а) – реконструкция тепловой сети горячего водоснабжения по ул. Тимирязева и ул. Мичурина (1200 м), замена насос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снабж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1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сомоль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го освещения пос. Комсомольский, микрорайон «Молодежны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омсомоль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го освещения хут. Тельман, ул. Степ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 пос. Комсомольский, пер. Советский (от МБДОУ № 30 до МБОУ СОШ №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го освещения пос. Комсомольский, ул. Сад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2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рей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уличного освещение в пос. Гирей, ул. Кубанская,  ул. Лермон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ирейского город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П-215 с заменой на КТПП, реконструкция ВЛ-0,4 кВ  пос. Ги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уличного освещение на въезде в  пос. Гирей (5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3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Куба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личного освещения хут. Мирный Пахарь, ул.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Отрадо-Кубан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строительство уличного освещения с. Отрадо-Кубанское,                       ул. Сев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личного освещения пос. Ботаника, ул. Октябрьская,                                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личного освещения с. Отрадо-Кубанское, ул. Михалько,                          ул. Победы,  ул. Южная, ул. Юго-Западная, ул. 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4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Ольги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строительство сетей уличного освещения с. Отрадо-Ольгинское,                       ул. Калинина, ул. Р.Люксембур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Отрадо-Ольгин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строительство сетей уличного освещения с. Новомихайловское,                       ул. Советска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строительство сетей уличного освещения с. Новомихайловское,                        ул. Свободы, ул. Дон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Отрадо-Ольгин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сетей уличного освещения с. Новомихайловское,                         ул. Кирова, ул. Красноарм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5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е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личного освещения с. Никол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иколен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уличного освещения хут. Булга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личного освещения хут. Вер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личного освещения хут. Ор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6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шки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е ул. Энтузиастов, ул. Кооперативная,                         ул. Молодежная, ул. Южная с. Пу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ушкин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арковой зоны по ул. Советской, ул. Красной (детская площадка) с. Пушкинское, ул. Советской хут. Кузнецов (детская 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7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Венцы-Зар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арогазовой электростанции (ПГЭС) "Кубань" мощностью 480 М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– 2018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Венцы-Зар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Западной, ул. Восточной                                  хут. Подле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Венцы-Зар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Кубанской хут. Кра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Южная хут. Кра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8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украи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уличного освещения по ул. Южной, ул. Школьной, ул. Пролетарской                       с. Новоукраи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овоукраин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Вольной, ул. Фестивальной                               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Мичурина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трансформаторной подстанции 250 кВа в с. Новоукраинское (микрорайон «Южный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9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Ж1-105, КТП-Ж1-110, ВЛ-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сельского город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123, ВЛ-0,4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9 (ЖБИ), ВЛ-0,4 кВ (ул. Восточная, ул. Школьная,                           ул. Кооперативная, ул. Подгорная, ул. Тупиковая, пер. Вишне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(пер. 1-й Лермонтовский,                                       пер. 2-й Лермонтовский, ул. Урожайная, ул. Октябрь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109, ВЛ-0,4 кВ (ул. Почтовая, ул. Ле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сельского город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Восточной, ул. Школьной,                               ул. Кооперативной, ул. Подгорной, ул. Тупиковой, пер. Вишнев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109, ВЛ-0,4 кВ (ул. Южная, ул. Ручейная, ул. Приозерная,              ул. Луговая, пер. Гага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личного освещения по ул. Почтовой, ул. Л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белев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личного освещения ул. Южной ст-цы Скобелевская (5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кобелев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1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уличного освещения ул. Садовой пос. Советский, ул. Рабочей               пос. Кубань, ул. Комсомольской пос. Трудовой (детская площа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кобелевск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2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ькевич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уличного освещения в г. Гулькевичи по ул. Невского,                               ул. Жемчужной, ул. Широкой, ул. Новгородской, ул. Янтарной, ул. Лазурной,               ул. Окружной, ул. Розовой,  ул. Лесной, ул. Конечной, ул. Спокойной, ул. Дальней, ул. Придорож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улькевичского город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3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н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реконструкция уличного освещения в хут. Тысячном по ул. Мира, ул.30 лет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Тысячного сельского поселения Гулькевич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4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оочередные мероприятия по строительству и реконструкции электросетевых объектов на территории муниципального образования Гулькевич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Л-6 кВ от ПС-110/35/6кВ «Гулькевичи» (ф. Г-14) до ТП-54 в                   г. Гулькевичи (ул. Олимпий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10 кВ от ПС-35/10кВ «Плодовая» (ф. ПЛ-3) в 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КТП-1003п (К) в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кВ от ЗТП-4п (К)  в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9 (К), реконструкция ВЛ-0,4 кВ от КТП-9 (К) в                               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ТП-11 (К), реконструкция ВЛ-0,4кВ от MTП-11 (K) в                         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Артскважина (К), реконструкция ВЛ-0,4 кВ от                              КТП-Артскважина (К) в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-12 (К), реконструкция ВЛ-0,4кВ от КТП-12 (К) в                           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6 кВ Г-9, реконструкция ВЛ-0,4 кВ ул. Ленина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ЦРП в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27, реконструкция ВЛ-0,4 кВ от ТП-27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-0,4 кВ ф-7 от ТП 10/0,4 кВ «КУ-6-192/2х250 КВА» до опоры №1/19 (0,7 км) пос. Куб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3 от ТП-10/0,4 кВ «КУ-5-224/250 КВА» до опоры 3/9 (0,98 км.) в с. Новоукраин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3 от ТП-10/0,4 кВ «КУ-5-224/250 КВА» до опоры 3/9 (0,98 км.) в с. Новоукраин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С 110/35/6 Гулькевичи. Замена трансформатора Т-2 мощностью             20 МВА на 25 М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двух КЛ-10 кВ от проектируемой ПС 110 кВ «Условная» до проектируемого сооружения РП -10 кВ в районе ул. Российской г. Гулькевичи АПвПу-3х (1х500) - 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РП-10 кВ (14 яч.) в районе улиц  Красная – Короткова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двух КЛ-10 кВ от проектируемой ПС 110 кВ «Гулькевичи» до проектируемою сооружения РП-10 кВ в районе ул. Красная – Короткова г.Гулькевичи,  ЛПвПу-3х (1x500) - 7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РП-6 кВ (14 яч.) в районе улиц  Ленинградская – Урюпинская                      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-6 кВ от ПС-110/6кВ «ЖБШ» (ф. Ж-1) в пос. Красносель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кВ от ТП-40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25, реконструкция ВЛ-0,4 кВ от ТП-25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77, реконструкция ВЛ-0,4 кВ от ТП-77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50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89, реконструкция ВЛ-0,4 кВ от ТП-89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1 от ТП-10/0,4 «КУ-5-218/100 КВА» до опоры 3/4                            (0,86 км) и строительство от опоры 3/4 до границы земельного участка по                       ул. Фестивальной в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0,4 кВ ф-1 от ТП-10/0,4 «КУ-5-218/100 КВА», от опоры 3/8 до ул. Дружбы, 21 (0,16 км.) в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-0,4 кВ ф-2 от ТП 10/0,4 кВ «ГП-8 161/160 КВА» до опоры № 1а (0,52 км) г. Гулькеви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2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7 от ТП-10/0,4 кВ «КУ-6-192/2х250 КВА» от опоры 1/7 до опоры 4/1  (0,2 км) в пос.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1 от ТП-10/0,4 кВ "СВ-7 1300/100 КВА" до опоры 2/26 (0,63 км) в хут. Журав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3 от ТП-10/0,4 кВ «КУ-5-224/250 КВА" до опоры 3/9 (0,98 км) в с. Новоукраин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11С 110/6 ЖБШ. Установка Т-2 мощностью 10 М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дной ячейки 6 KB на реконструируемой ПС 110/6 кВ «ЖБШ»,                    ул. Октябрьская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РП-6 кВ (14 яч.) в районе ул. Октябрьской пос. Краснос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2-х КЛ-6 кВ от реконструируемой ПС 110/6 кВ «ЖБШ» до проектируемого сооружения РП-6 кВ в районе ул. Октябрьской                                            пос. Красносельский АПвПу-3х ( 1x500) – 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12 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64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-0,4 кВ от ТП-87 в г. Гулькеви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ТП-34, реконструкция ВЛ-0,4 кВ от ТП-34 в пос. Ги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59, реконструкция ВЛ-0,4 кВ от ТП-59 в пос. Ги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-0,4 кВ ф-1 от ТП 10/0,4 кВ «КУ-5-214/250 КВА» до опоры №18а (0,69 км) с. Новоукраи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0,4 кВ ф-3 от ТП-10/0,4 «Ж5 1001/320 КВА» от опоры 24/18  (0,15 км) в пос. Красносель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2 от ТП-10/0,4 кВ «ГП-8 161/60 КВА» от опоры 15А  (0,52 км)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0,4 кВ от ТП-10/0,4 «КУ-5-229/180 КВА»  (0,18 км) в                           с. Новоукраин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1 от ТП-10/0,4 кВ «КУ-5-222/250 КВА» до опоры 2/3А (0,35 км) и строительство ВЛ-0,4 кВ ф-1 от опоры 2/3А (0,21 км) в                                     с. Новоукраин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1 от ТП-10/0,4 кВ «В-6 125/100 КВА» до опоры 7           (0,27 км) в  хут. Черединов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15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17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88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30, реконструкция ВЛ-0,4 кВ от ТП-30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-0,4 кВ ф-1 от ТП 10/0,4 кВ «СТ-5 750/100 КВА» до опоры № 11 (0,36 км) пос. Куб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1 от ТП-10/0,4 кВ «ОК-1 388/250 КВА» до опоры 3/9 (0,79 км.) в с. Отрадо-Куб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ф-2 от ТП-10/0,4 кВ «КУ-4 181/63 КВА» от опоры 1/5  до опоры 2/5 (0,22 км) в пос. Ми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ВЛ-10 кВ от опоры 35А (0,03 км) ВЛ-10 кВ «В-4», ВЛ-0,4 кВ (0,03 км) с установкой ТП 10/0,4 кВ (25 КВА) пос. Вен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й ВЛ-10 кВ от ВЛ-10 кВ «КУ-5» от опоры 12/20 </w:t>
              <w:br/>
              <w:t>(0,1 км)  и ВЛ-0,4 кВ (0,025 км) с установкой КТП 10/0,4 кВ (400 КВА) в                             с. Новоукраин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ВЛ-10 кВ от ВЛ-10 кВ «В-6» от опоры 3/39 (0,255 км)                 и ВЛ-0,4 кВ (0,025 км) с установкой КТП 10/0,4 кВ (160 КВА) в с. Майкоп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С 110 кВ «Условная» с установкой силового трансформатора                6,3 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тпайки ВЛ-110 кВ от ВЛ-110 кВ Гулькевичи-ЖБШ до                             ПС «Усло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Кубаньэнерго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вух ячеек 10 КВ на проектируемой ПС 110 кВ «Усло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РП-10 кВ (14 яч.) в районе ул. Российской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11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от ТП-20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4.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99, реконструкция ВЛ-0,4 кВ от ТП-99 в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НЭСК-электросети"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1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сомоль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етских площадок в хут. Тельман по ул. Зеленой, ул. Шукш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омсомоль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пос. Комсомольский  по ул. Комсомольской,                      ул. Шк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хут. Тельман по ул. Репина, ул. Механиз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становочного павильона в пос. Комсомольский  по ул. Комсомол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омсомоль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2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Куба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с. Отрадо-Кубанское по ул. Первомайской,                       ул. Октябрьской, в пос. Ботаника по ул. Центр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традо-Куба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3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е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хут. Булг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иколе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с. Николенское по ул. Октябр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с. Николенское по ул. Заре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4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шки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еседок на трех детских площадках в с. Пу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уш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администрации Пушкинского сельского поселения,               с. Пушкинское, ул. Советская,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5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адка цветов и кустарников на клумбах пос.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– 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Кубань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 деревьев возле дома культуры пос.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– 2016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Кубань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онная посадка деревьев в парках сельского поселения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а погибшим воинам-афганцам в парке пос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6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украин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цветов и деревьев в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укра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еревьев возле МДОУ № 50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7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в парке «Лес Победы» с. 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етской площадки в с.Новоукраинское по ул.Крас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остановок в хут.Самойлов, с.Новоукр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7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сквера по пер.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сель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их площадок по ул. Красной, 24 и ул. Строителей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лит с ФИО и ремонт покрытия на Мемориале - памятнике погибшим земля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8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белев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ения кладбища в ст-це Скобелевской (5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кобел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ения кладбища в хут. Спорном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9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становочных павильонов в с. Соколовское по ул. Кирова, ул. Лени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окол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их площадок в хут. Алексеевский, хут. 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етской площадки в с. Соколовское по ул. Кир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й площадки в с. Соколовское по ул. Шк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етской площадки в с. Соколовское по ул. 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дорож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1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рей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пос.Гирей:                  по ул. 8 Марта от ул. Заводской до ул. Ленина, по ул. Восточной от  дома № 5 до    дома № 14, по  ул. Октябрьской от  дома № 2 до ул. Почтовой, по пер. Тихому от  ул. Ленина до ул. Школьной, по ул. Лермонтова; ремонт тротуара по ул. Почтовой в пос.Гирей (8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ирейского город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пос.Гирей:                    по ул. Приозерной (1100 м), ул. Школьной (1000 м), ул.Зеленой (700 м), ул. Фрунзе (700 м); ремонт тротуара по ул. Ленина от кладбища до ул. Красной (8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пос.Гирей:              по ул. Заводской (1100 м), ул. Южной (500 м), ул. Шаумяна (1100 м),                               ул. Лермонтова (900 м), ул. Подгорной (100 м); ремонт тротуаров по ул. Школьной (1000 м), ул. Почтовой (8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ирейского город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пос.Гирей:                по ул. Мира (500 м), ул. Новой (600 м), ул. Придорожной (900 м), ул. Совхозной (600 м), ул. Новоселов (900 м), ул. Кубанской (400 м); строительство тротуаров по ул. Линейной (600 м), ул. 8 Марта от ул. Ленина до ул. Школьной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2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ой дороги общего пользования по ул. Строителей от дома № 42 до дома № 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сель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по                                  ул. Промышл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скусственных дорожных неровностей по ул. Кооперативной,                        ул. Красной, объездной дороге от ул. Строителей до ул. Октябрьск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ой дороги общего пользования по ул.60 лет ССС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автобусной остановки «Тупиковая» на автомобильной дороге общего пользования по ул.Шк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– объездной дороги от ул.Строителей до ул.Октябр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автобусной остановки «Школа» на автомобильной дороге общего пользования по ул. Шк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сель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Строителей от дома № 1 до дома № 15 (415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автобусной остановки «ЖБШ» на автомобильной дороге общего пользования по ул. Шк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по ул. Лесной       (8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автобусной остановки «Лесная» на автомобильной дороге общего пользования по ул. Октябр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по ул. Урожайной (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3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Венцы-Зар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 Духовской по ул. Южной (96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Венцы-Зар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пос. Венцы по                                ул. Кооперативной (900 м),  ул. Рабочей (900 м), ул. Приозерной (900 м),                          ул. Кубанской (1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хут. Красная Поляна по ул. Северной (600 м), ул. Коммунальной (800 м), ул. Пионерской (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пос. Заря по          ул. Южной (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Венцы-Зар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 хут. Крупский по ул. Мира, в хут. Духовской по ул. Прикубанской (8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пос. Венцы по                               ул. Советской; ремонт тротуара в пос. Венцы по ул. Совет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 в хут. Духовском по ул. Восточной (600 м), ул. Школьной (1150 м),  ул. Юбилейной (9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4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и в пос. Урожайный по ул. Ветеранов                                                 в асфальто-бетонном ис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Кубань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и в пос. Советский по ул. Южной                                                      в асфальто-бетонном ис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и в пос. Мирный по ул. Красной  в асфальто-бетонном ис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и в пос. Советский по ул. Степной  в асфальто-бетонном ис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и в пос. Советский по ул. Мира  в асфальто-бетонном ис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и в пос. Новоивановский по ул. Степной                              в асфальто-бетонном ис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5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сомоль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хут. Тельман по ул. Зеленой (500 м), ул. Молодежной (1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Комсомольс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                                          в пос. Комсомольский по ул.Школьной (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искусственной неровности по пер. Советскому,                район МБОУ СОШ № 8 (12 знаков, 1 пешеходный пере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общего пользования                                          в пос. Комсомольский по пер. Восточному (1150 м), пер.Советскому (120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                                      в пос. Комсомольский по ул. Садовой (6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хут.Тельман                   по ул. Степной (575 м), пер. Осеннему (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6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иколе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 Вербовый по ул. Заречной от дома № 401 до дома №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иколе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с. Николенское по ул. Заречной от дома № 78 до дома №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 дороги общего пользования в с. Николенское по ул. Октябрьской от дома № 56 до дома №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иколе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искусственной неровности в с. Николенское                         по ул. Октябрьской (район МДОУ № 4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искусственной неровности в с. Николенское                     по ул. Заречной (район МБОУ СОШ № 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7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воукра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                                               с. Новоукраинское по ул. Красной до СТФ (210 м),  ул. Школьной (120 м); обустройство тротуаров по ул.Красной от ул. Мира до ул.Свободы (750 м),                  от ул. Строительной до ул.Лермонтова (1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укра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хут.Самойлов                  по ул.Красной (2250 м); тротуара в с.Новоукраинское по ул. Красной от                           ул. Свободы до ул.Комсомольской (10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                                         с. Новоукраинское по ул. Подгорной (500 м),  ул. Мира (550 м); тротуара по                    ул. Красной от ул. Лермонтова до ул. Доро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                                          с. Новоукраинское по  ул. Тимирязева (450 м),  ул. Восточной (8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                                      с. Новоукраинское по  ул. Пушкина (400 м), ул. Восточной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8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радо-Куба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с. Отрадо-Кубанское по                 ул. Ленина, ул. Красной (4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Отрадо-Кубанс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общего пользования в с. Отрадо-Кубанское  по                  ул. Севе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с. Отрадо-Кубанское по                    ул. Молодежной, ул. Калинина (8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с. Отрадо-Кубанское по                    ул. Рабочей, ул. Победы, ул. Революционной, ул. Советской (2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с. Отрадо-Кубанское по                     ул. Базарной, ул. Октябрьской, ул. Южной, ул. Степной (2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с. Отрадо-Кубанское по ул.Пионерской, ул. Первомайской, ул. Комсомольской (29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с. Отрадо-Кубанское по                    ул. Коммунистической, ул. Партизанской, ул. 8 Марта, ул. Ти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в пос.Ботаника по                                 ул. Центральной, ул. Вавилова, ул. Октябр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9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радо-Ольг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в с.Отрадо-Ольгинское по ул.Шк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Отрадо-Ольг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общего пользования в гравийном исполнении в с.Отрадо-Ольгинское по ул.Кирова, ул. Калинина, ул. Р.Люксембург, ул. Октябрьск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Отрадо-Ольг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в с.Отрадо-Ольгинское по ул.Кали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гравийном исполнении в с.Новомихайловское по ул.Советской, ул. Донской,                                          в с.Отрадо-Ольгинское по ул.Гоголя, ул. Лермон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в с.Отрадо-Ольгинское по ул.Кра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8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гравийном исполнении в с.Новомихайловское по ул.Свободы, ул. Школьной, в                                              с. Отрадо-Ольгинское по ул.Красноарме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в гравийном исполнении с.Новомихайловское по ул.Кирова, ул.Красноармейская,                                     в с. Отрадо-Ольгинское по ул.К.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0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ушк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с. Пушкинское  по ул. Советская от дома № 47 до дома № 75 (4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уш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с. Пушкинское  по ул. Советская от дома № 77 до дома № 101 (4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с. Пушкинское по ул. Кооперативной (1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уш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ой дороги общего пользования в с. Пушкинское по ул. Садовой от дома  № 2 до дома № 17 (700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1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белев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ой дороги общего пользования в                          ст-це Скобелевская по ул. Мира от ул. Колхозной до ул. Школьной (700 м),                       от ул. Новой до дома № 38 (100 м); обустройство тротуаров по ул. Школьной                 (200 м), по ул. Октябрьской (150 м), по ул. Дружбы (450 м); обустройство съездов пешеходных переходов по ул. Школьной и ул. Октябрьской для инвали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кобел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                             ст-це Скобелевская по ул.Южной от ул.Колхозной до ул.Школьной (700 м),                         в хут. Журавлев по ул.Красной (300 м); обустройство тротуаров в                                           ст-це Скобелевская по ул.Школьной (200 м), по ул.Дружбы до пер.Молодежного (550 м); обустройство карманов остановочных павильонов в ст-це Скобелевская                 по ул.Октябрьской и ул.Школьной (2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                             ст-це Скобелевская по ул. Октябрьской от ул. Школьной до ул. Дружбы (500 м),                  в хут. Журавлев по ул. Красной (300 м); обустройство тротуаров в                              ст-це Скобелевская по ул. Мира от ул. Дружбы до ул. Западной (112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                             ст-це Скобелевская по ул.Мира от ул.Дружбы до пер.Молодежного (500 м),                в хут. Журавлев по ул.Молодежной (300 м); обустройство тротуаров                            в ст-це Скобелевской по ул.Октябрьской от пер.Молодежного до ул.Западной              (550 м) и по ул.Колхозной (6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2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ск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с. Соколовское по ул. Кирова (100 м), по ул. Ленина (280 м), по ул. Школьной (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окол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                             хут. Новопавловский по ул. Ленина (200 м), ул. Пушкина (100 м), ул. Первомайская (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                               хут. Алексеевский по ул. Ленина (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окол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с. Соколовское по ул. Ленина (200 м), ул. Черкасова (1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                                                  хут. Алексеевский по ул.Ленина (200 м), ул.Школьной (2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3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юз Четырех Хуторов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 Чаплыгин, тротуара по ул.Школьной (4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Союз Четырех Хуторов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 Чаплыгин по ул. Школьной (1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Союз Четырех Хуторов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 в хут.Чаплыгин по пер. Ленина (27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Чаплыгин, тротуара по пер.Ленина (27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4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ькевичское город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мобильной дороги общего пользования по ул. Прогресс                     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улькевич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мобильной дороги общего пользования по ул. Короткова                         г. Гульке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0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5.00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ное сельское пос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в хут. Тысячный по ул.Кра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ысячн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Тысячный по ул. Мам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Тысячный по ул. Севе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Тысячный по ул. Колхоз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                                          в хут. Воздвиженский по ул. Кооперати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Союз Четырех Хуторов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общего пользования в хут. Тысячный по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Е.В.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34:00Z</dcterms:created>
  <dc:creator>Homutova</dc:creator>
  <dc:description/>
  <cp:keywords/>
  <dc:language>en-US</dc:language>
  <cp:lastModifiedBy>Morozova</cp:lastModifiedBy>
  <cp:lastPrinted>2015-10-06T15:33:00Z</cp:lastPrinted>
  <dcterms:modified xsi:type="dcterms:W3CDTF">2015-10-06T14:01:00Z</dcterms:modified>
  <cp:revision>3</cp:revision>
  <dc:subject/>
  <dc:title>ПРИЛОЖЕНИЕ № 1</dc:title>
</cp:coreProperties>
</file>